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15</wp:posOffset>
            </wp:positionH>
            <wp:positionV relativeFrom="paragraph">
              <wp:posOffset>6858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П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00/23-</w:t>
      </w:r>
      <w:r>
        <w:rPr>
          <w:rFonts w:cs="Arial" w:ascii="Arial" w:hAnsi="Arial"/>
          <w:b/>
          <w:bCs/>
          <w:sz w:val="22"/>
          <w:szCs w:val="22"/>
        </w:rPr>
        <w:t xml:space="preserve">V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мај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2. 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785.321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7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33, функција - 130, економска класификација на четвртом нивоу 5151, извор -01 у износу 2.785.321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ошењем овог закључка престаје да важи Закључак о давању сагласности Градској управи за развој и инвестиције за покретање отвореног поступка јавне набавке –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, број 404-485/23-V од 5. маја 2023. годин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–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–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Програмског задатка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Cs/>
          <w:sz w:val="20"/>
          <w:szCs w:val="20"/>
          <w:lang w:val="sr-RS"/>
        </w:rPr>
        <w:t>Градскa управа за развој и инвестиције поднела је Градској управи за финансије и јавне набавке дана 26. априла 2023. године, захтев за преузимање обавеза (регистарски број 137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разделу 8, број апропријације 333, функција - 130, економска класификација на четвртом нивоу 5151, извор -01 у износу 2.785.321,00 динара (без ПДВ-а) односно 3.342.385,20 динара (са ПДВ-ом) (редни број у плану ЈН-72) који је одобрен и потврђен од стране Градске управе за финансије и јавне набавке, дана 27.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Мишљење број: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M-255/23 од </w:t>
      </w:r>
      <w:r>
        <w:rPr>
          <w:rFonts w:cs="Arial" w:ascii="Arial" w:hAnsi="Arial"/>
          <w:bCs/>
          <w:sz w:val="20"/>
          <w:szCs w:val="20"/>
        </w:rPr>
        <w:t>12</w:t>
      </w:r>
      <w:r>
        <w:rPr>
          <w:rFonts w:cs="Arial" w:ascii="Arial" w:hAnsi="Arial"/>
          <w:bCs/>
          <w:sz w:val="20"/>
          <w:szCs w:val="20"/>
          <w:lang w:val="sr-RS"/>
        </w:rPr>
        <w:t>. маја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2023.годин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д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–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вредности </w:t>
      </w:r>
      <w:r>
        <w:rPr>
          <w:rFonts w:cs="Arial" w:ascii="Arial" w:hAnsi="Arial"/>
          <w:bCs/>
          <w:sz w:val="20"/>
          <w:szCs w:val="20"/>
        </w:rPr>
        <w:t>2.785.321,00 динар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 закључи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>Поглављем I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V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утврђено је да доношењем овог закључка престаје да важи Закључак о давању сагласности Градској управи за развој и инвестиције за покретање отвореног поступка јавне набавке – Израда планске документације за израду Измене и допуне дела Плана детаљне регулације „Дела радне зоне Крагујевац и зоне пословања – Сервис 2“ у Крагујевцу – Тодорчево, број 404-485/23-V од 5. маја 2023. године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 Градске управ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 Ружић 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Данка Андоновски 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5-12T11:03:00Z</cp:lastPrinted>
  <dcterms:modified xsi:type="dcterms:W3CDTF">2023-05-12T11:06:00Z</dcterms:modified>
  <cp:revision>122</cp:revision>
  <dc:subject/>
  <dc:title>ГРАД КРАГУЈЕВАЦ</dc:title>
</cp:coreProperties>
</file>